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-22860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18pt" to="117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elvetica"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Helvetica"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Cultures and Perspectives - Grade 4  ELO Math Plus                    Theme:  </w:t>
      </w:r>
      <w:r>
        <w:rPr>
          <w:b/>
        </w:rPr>
        <w:t>Systems and Perspectives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Helvetica"/>
          <w:b/>
        </w:rPr>
        <w:t xml:space="preserve">   </w:t>
      </w:r>
      <w:r>
        <w:rPr>
          <w:b/>
        </w:rPr>
        <w:t>Social Stud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1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11004"/>
      </w:tblGrid>
      <w:tr>
        <w:trPr>
          <w:trHeight w:val="741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dar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chmark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ocial Stud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3-5) B.  Explain the reasons people from various cultural groups came to North America and the consequences of their interactions with each other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6-8) </w:t>
            </w:r>
            <w:r>
              <w:rPr>
                <w:i/>
                <w:sz w:val="20"/>
              </w:rPr>
              <w:t xml:space="preserve">Identify </w:t>
            </w:r>
            <w:r>
              <w:rPr>
                <w:sz w:val="20"/>
              </w:rPr>
              <w:t>cultural practices, products, and perspectives of different group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t Goals</w:t>
            </w:r>
          </w:p>
        </w:tc>
        <w:tc>
          <w:tcPr>
            <w:tcW w:w="1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  Understand how components of a system work together and how perspective varies from one component to another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2.  Explain the reasons people migrate to various places and the consequences of their interactions with each other.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i/>
                <w:sz w:val="20"/>
              </w:rPr>
              <w:t>3.  Identify components of a culture and explain how perspectives can vary from culture to culture.</w:t>
            </w:r>
          </w:p>
        </w:tc>
      </w:tr>
      <w:tr>
        <w:trPr>
          <w:trHeight w:val="863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during Understandings</w:t>
            </w:r>
          </w:p>
        </w:tc>
        <w:tc>
          <w:tcPr>
            <w:tcW w:w="1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he world is a complex system of interconnected parts.  Culture is one of the parts of the social system of the civilized worl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ulture influences one’s perspectives on social and world issues.  Perspective defines cultur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Interactions of various cultures have specific consequenc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ll cultures have similar components of cultures, including:  power structure; homes; family structure; economy and currency; religion and rituals; heroes   and heroines; values;  folklore; holidays and celebrations; arts; food; clothing; rites of passage; calendar and time; recreation and leisure; defense and prote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Environment can impact culture, and cultures can impact environment. </w:t>
            </w:r>
          </w:p>
        </w:tc>
      </w:tr>
      <w:tr>
        <w:trPr>
          <w:trHeight w:val="1097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ss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cus on these components of culture: family structure; movement; power structure; environment- including food and clothing; religion; symbols;  art; educ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fictional culture- presenta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iding Questions</w:t>
            </w:r>
          </w:p>
        </w:tc>
        <w:tc>
          <w:tcPr>
            <w:tcW w:w="1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makes the lives of students different from lives of students in other cultur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happens when cultures collid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does it mean to be civilize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w can we learn about a culture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significant symbols and signs of cultures? What functions do they serv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makes a culture unique?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owledge and Skills</w:t>
            </w:r>
          </w:p>
        </w:tc>
        <w:tc>
          <w:tcPr>
            <w:tcW w:w="1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makes the lives of students different from lives of students in other culture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e ideas that make up cultur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ocabular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graphi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riarchal, patriarch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s; artifac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ture</w:t>
            </w:r>
          </w:p>
        </w:tc>
      </w:tr>
      <w:tr>
        <w:trPr>
          <w:trHeight w:val="1843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tivitie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e cultur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classroom as a culture as an example- setting up a new culture in the classroo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d artifacts and examples of cultural component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aw conclusions based on students’ own cultur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e other cultures to own cultu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velop a fictional culture (“Create a Culture”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cus on:  family structure; movement; power structure; environment- including food and clothing; religion; symbol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Helvetica"/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art; educ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 by Amy Brown (introduction to assessment project)</w:t>
            </w:r>
          </w:p>
        </w:tc>
      </w:tr>
      <w:tr>
        <w:trPr>
          <w:trHeight w:val="1295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erials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ources</w:t>
            </w:r>
          </w:p>
        </w:tc>
        <w:tc>
          <w:tcPr>
            <w:tcW w:w="1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Create a Culture</w:t>
            </w:r>
            <w:r>
              <w:rPr>
                <w:sz w:val="20"/>
                <w:szCs w:val="20"/>
              </w:rPr>
              <w:t xml:space="preserve">,  Carol Nordgaarden, </w:t>
            </w:r>
            <w:r>
              <w:rPr>
                <w:i/>
                <w:sz w:val="20"/>
                <w:szCs w:val="20"/>
              </w:rPr>
              <w:t>The Learning Work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ultures and Perspectives unit and multi-media assessment project, by Amy Brown,   </w:t>
            </w:r>
            <w:r>
              <w:rPr>
                <w:i/>
                <w:sz w:val="20"/>
                <w:szCs w:val="20"/>
              </w:rPr>
              <w:t>posted on UbD wi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ic Beijiing Opening Ceremony, 20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cesses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ther Connections</w:t>
            </w:r>
          </w:p>
        </w:tc>
        <w:tc>
          <w:tcPr>
            <w:tcW w:w="1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ve and divergent think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 to Geometry unit</w:t>
            </w:r>
          </w:p>
        </w:tc>
      </w:tr>
      <w:tr>
        <w:trPr>
          <w:trHeight w:val="1430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aching Tips and Background for Teacher</w:t>
            </w:r>
          </w:p>
        </w:tc>
        <w:tc>
          <w:tcPr>
            <w:tcW w:w="1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rt with talking about self- own culture (components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s anyone lived anywhere else?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iefly touch on immigrants; other religions;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une 10, 2008</w: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;Times New Roman" w:cs="Helvetic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8:06:00Z</dcterms:created>
  <dc:creator>HCESC User</dc:creator>
  <dc:description/>
  <cp:keywords/>
  <dc:language>en-US</dc:language>
  <cp:lastModifiedBy>Curriculum Forest Hills</cp:lastModifiedBy>
  <cp:lastPrinted>2008-06-18T08:37:00Z</cp:lastPrinted>
  <dcterms:modified xsi:type="dcterms:W3CDTF">2008-08-14T19:09:00Z</dcterms:modified>
  <cp:revision>95</cp:revision>
  <dc:subject/>
  <dc:title> </dc:title>
</cp:coreProperties>
</file>